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PAU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54ª REUNIÃO da CTCOB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 xml:space="preserve">Data: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27 de novembro 2007;  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 xml:space="preserve">Local: FIESP_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Av. Paulista, nº 1313- 11º andar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Horário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Inicio previsto para as 9:30h   do dia 27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Atividades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Dia 27/11/07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 xml:space="preserve">Item 1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>– Abertura da Reunião e informes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2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>-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4"/>
          <w:lang w:val="pt-BR" w:eastAsia="zxx" w:bidi="ar-SA"/>
        </w:rPr>
        <w:t>Aprovação da Ata da 53ª reunião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 xml:space="preserve">Item 3-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pt-BR" w:eastAsia="zxx" w:bidi="ar-SA"/>
        </w:rPr>
        <w:t>A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nalise e aprovação, pela CT, do Primeiro Relatório de Conformidade/GTAAC decorrente do inciso III do Art. 9º da resolução CNRH 70, de 19/03/2007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4 –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i w:val="false"/>
          <w:iCs w:val="false"/>
          <w:color w:val="000000"/>
          <w:sz w:val="24"/>
          <w:szCs w:val="24"/>
          <w:lang w:val="pt-BR" w:eastAsia="zxx" w:bidi="ar-SA"/>
        </w:rPr>
        <w:t>Apresentação- Fundos de recursos Hídricos – ANA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 w:val="false"/>
          <w:iCs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/>
          <w:color w:val="000000"/>
          <w:sz w:val="24"/>
          <w:szCs w:val="24"/>
          <w:lang w:val="pt-BR" w:eastAsia="zxx" w:bidi="ar-SA"/>
        </w:rPr>
        <w:t>Item  5</w:t>
      </w:r>
      <w:r>
        <w:rPr>
          <w:rFonts w:eastAsia="Times New Roman" w:cs="Times New Roman"/>
          <w:bCs/>
          <w:i w:val="false"/>
          <w:iCs/>
          <w:color w:val="000000"/>
          <w:sz w:val="24"/>
          <w:szCs w:val="24"/>
          <w:lang w:val="pt-BR" w:eastAsia="zxx" w:bidi="ar-SA"/>
        </w:rPr>
        <w:t xml:space="preserve"> -Inicio do processo de revisão da resolução 48 de 21/03/2005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 w:val="false"/>
          <w:i w:val="false"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 w:val="false"/>
          <w:iCs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pt-BR" w:eastAsia="zxx" w:bidi="ar-SA"/>
        </w:rPr>
        <w:t>Item 6-</w:t>
      </w: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–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Inicio do processo de revisão para alteração da Resolução CNRH nº70 de 19/03/2007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8-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Plano de trabalho da CTCOB 2008- Ações e responsáveis pelo detalhamento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Cs/>
          <w:iCs/>
          <w:color w:val="auto"/>
          <w:sz w:val="20"/>
          <w:szCs w:val="20"/>
          <w:lang w:val="pt-BR" w:eastAsia="zxx" w:bidi="ar-S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/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basedOn w:val="WWFontepargpadro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1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dc:language>en-US</dc:language>
  <cp:lastModifiedBy>sec.executiva</cp:lastModifiedBy>
  <cp:lastPrinted>2007-09-04T16:33:00Z</cp:lastPrinted>
  <dcterms:modified xsi:type="dcterms:W3CDTF">2007-07-23T18:08:00Z</dcterms:modified>
  <cp:revision>4</cp:revision>
  <dc:subject/>
  <dc:title> </dc:title>
</cp:coreProperties>
</file>